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йствиях в случае принятия звонка с угрозой взрыва школы</w:t>
      </w:r>
    </w:p>
    <w:p>
      <w:pPr>
        <w:pStyle w:val="Heading1"/>
        <w:ind w:left="1920" w:hanging="1920"/>
        <w:rPr/>
      </w:pPr>
      <w:r>
        <w:rPr/>
        <w:t xml:space="preserve">ИОТ - 072 </w:t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1.  Будьте спокойны, вежливы, не прерывайте говоря</w:t>
        <w:softHyphen/>
        <w:t>щего</w:t>
      </w:r>
      <w:r>
        <w:rPr/>
        <w:t>. Включите магнитофон (если он подключен к те</w:t>
        <w:softHyphen/>
        <w:t>лефону). Сошлитесь на некачественную работу аппа</w:t>
        <w:softHyphen/>
        <w:t>рата, чтобы полностью записать разговор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2.  Постарайтесь сразу дать знать об угрозе</w:t>
      </w:r>
      <w:r>
        <w:rPr/>
        <w:t xml:space="preserve"> ближай</w:t>
        <w:softHyphen/>
        <w:t>шему из коллег для того, чтобы он одновременно с ва</w:t>
        <w:softHyphen/>
        <w:t>шим разговором по другому телефонному аппарату сообщил в органы внутренних дел и СБ о звон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3. Постарайтесь как можно точнее зафиксировать сло</w:t>
        <w:softHyphen/>
        <w:t>ва</w:t>
      </w:r>
      <w:r>
        <w:rPr/>
        <w:t xml:space="preserve"> того, кто звони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4.  Определите точное время звонка</w:t>
      </w:r>
      <w:r>
        <w:rPr/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5.  В ходе разговора с террористом попытайтесь</w:t>
      </w:r>
      <w:r>
        <w:rPr/>
        <w:t xml:space="preserve"> полу</w:t>
        <w:softHyphen/>
        <w:t>чить ответы на следующие вопрос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когда бомба должна взорватьс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где находится бомба сейчас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что представляет собой бомба, как она выгляди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есть ли другие взрывные устройства в школе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с какой целью заложена бомб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каковы требования террориста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сколько террористов участвуют в акции?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6.  По голосу звонящего постарайтесь определить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личность говорящего (мужчина, женщина, подро</w:t>
        <w:softHyphen/>
        <w:t>сток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примерный возраст говорящего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характеристики голоса (громкий - тихий, высокий - низкий, резкий, приятный, возбужденный, другие осо</w:t>
        <w:softHyphen/>
        <w:t>бенности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владение русским языком (отличное, хорошее, по</w:t>
        <w:softHyphen/>
        <w:t>средственное, плохо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акцент (местный - неместный, иностранный; какой национальности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характеристики речи (быстрая - медленная, разбор</w:t>
        <w:softHyphen/>
        <w:t>чивая - неразборчивая, искаженная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дефекты речи (заикания, говорит «в нос», шепеля</w:t>
        <w:softHyphen/>
        <w:t>вит, картавит, иные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манера речи (спокойная, сердитая, осторожная, эмоциональная, насмешливая, назидательная и т.п.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 </w:t>
      </w:r>
      <w:r>
        <w:rPr/>
        <w:t>фон, шум, которые сопровождают разговор (звуки автомашины, животных, шум от заводского оборудо</w:t>
        <w:softHyphen/>
        <w:t>вания, поезда, самолета, другие голоса, смешение звуков, шум вечеринки и т.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>7.  По окончании звонка не вешайте трубку телефона</w:t>
      </w:r>
      <w:r>
        <w:rPr/>
        <w:t>. По другому аппарату позвонит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• </w:t>
      </w:r>
      <w:r>
        <w:rPr/>
        <w:t>дежурному по РОВД;</w:t>
      </w:r>
    </w:p>
    <w:p>
      <w:pPr>
        <w:pStyle w:val="Normal"/>
        <w:jc w:val="both"/>
        <w:rPr/>
      </w:pPr>
      <w:r>
        <w:rPr>
          <w:b/>
          <w:i/>
        </w:rPr>
        <w:t>8.  Отчет о звонке, содержащий перечисленную выше информацию, немедленно</w:t>
      </w:r>
      <w:r>
        <w:rPr/>
        <w:t xml:space="preserve"> передайте в правоохрани</w:t>
        <w:softHyphen/>
        <w:t>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>о действиях должностных лиц при получении информации об угрозе взрыва либо при обнаружении взрывного устройства в местах скопления людей</w:t>
      </w:r>
    </w:p>
    <w:p>
      <w:pPr>
        <w:pStyle w:val="Heading1"/>
        <w:ind w:left="1920" w:hanging="1920"/>
        <w:rPr/>
      </w:pPr>
      <w:r>
        <w:rPr/>
        <w:t xml:space="preserve">ИОТ - 073 </w:t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знаки, которые могут указывать на наличие взрыв</w:t>
        <w:softHyphen/>
        <w:t>ного устройства в пакете, свертке, коробке, сумк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наличие на обнаруженном предмете проводов, ве</w:t>
        <w:softHyphen/>
        <w:t>ревок, изоляционной лен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издаваемые предметом подозрительные звуки, щелчки, тиканье час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от предмета исходит характерный запах миндаля или другой необычный зап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ичины, которые могут быть поводом для опасений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нахождение подозрительных лиц вблизи предм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угрозы (по телефону, в почтовых отправлениях, с помощью других средств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В случае обнаружения взрывного устройства в местах скопления людей вы должны действовать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в целях избежания паники не сообщать об угрозе взрыва никому, кроме лиц, обязанных иметь эту ин</w:t>
        <w:softHyphen/>
        <w:t>формацию в соответствии со своими должностными обязанност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немедленно сообщить об обнаружении подозри</w:t>
        <w:softHyphen/>
        <w:t>тельного предмета в правоохранительные органы и органы МЧ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не допускать, чтобы обнаруженный подозритель</w:t>
        <w:softHyphen/>
        <w:t>ный предмет трогали и передвиг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не позволять использовать средства радиосвязи, в том числе мобильные телефоны, вблизи данного предме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освободить от людей опасную зону в радиусе не менее 100 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по возможности обеспечить охрану подозритель</w:t>
        <w:softHyphen/>
        <w:t>ного предмета и опасной зо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организовать эвакуацию людей с территории, при</w:t>
        <w:softHyphen/>
        <w:t>легающей к опасной зо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дождаться прибытия представителей правоохрани</w:t>
        <w:softHyphen/>
        <w:t>тельных органов, указать место расположения подо</w:t>
        <w:softHyphen/>
        <w:t>зрительного предмета, время и обстоятельства его обнару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autoSpaceDE w:val="false"/>
        <w:ind w:left="900" w:hanging="360"/>
        <w:jc w:val="both"/>
        <w:rPr/>
      </w:pPr>
      <w:r>
        <w:rPr/>
        <w:t>далее действовать по указанию представителей правоохранительных органов.</w:t>
      </w:r>
    </w:p>
    <w:p>
      <w:pPr>
        <w:pStyle w:val="Normal"/>
        <w:shd w:fill="FFFFFF" w:val="clear"/>
        <w:autoSpaceDE w:val="false"/>
        <w:ind w:left="54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о действиях в экстремальных ситуациях</w:t>
      </w:r>
    </w:p>
    <w:p>
      <w:pPr>
        <w:pStyle w:val="Heading1"/>
        <w:ind w:left="1920" w:hanging="1920"/>
        <w:rPr/>
      </w:pPr>
      <w:r>
        <w:rPr/>
        <w:t xml:space="preserve">ИОТ - 074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вдруг произошел взры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>Постарайтесь успокоиться и уточнить обстанов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>Продвигайтесь осторожно, не трогайте руками по</w:t>
        <w:softHyphen/>
        <w:t>врежденные конструкции и провод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>Помните, что в разрушенном или поврежденном по</w:t>
        <w:softHyphen/>
        <w:t>мещении из-за опасности взрыва скопившихся газов нельзя пользоваться открытым пламенем (спичками, зажигалками, свечами, факелами и т.п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>При задымлении по возможности защитите органы дыхания смоченным платком (лоскутом ткани, поло</w:t>
        <w:softHyphen/>
        <w:t>тенцем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>Включите локальную систему оповещения и проверь</w:t>
        <w:softHyphen/>
        <w:t>те возможность взаимного общения (теле-, радио-, те</w:t>
        <w:softHyphen/>
        <w:t>лефонной связью, голосом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>При эвакуации возьмите необходимые носильные вещи, деньги, ценности. Оповестите соседей об эва</w:t>
        <w:softHyphen/>
        <w:t>куации. Помогите престарелым и инвалидам покинуть помещение. Возьмите на учет лиц, оставшихся в по</w:t>
        <w:softHyphen/>
        <w:t>мещении. Входную дверь плотно прикройте, не зак</w:t>
        <w:softHyphen/>
        <w:t>рывая на зам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>При невозможности самостоятельной эвакуации примите меры к тому, чтобы о вашем местонахожде</w:t>
        <w:softHyphen/>
        <w:t>нии узнали сотрудники органов внутренних дел, ФСБ, ГО и ЧС и других служб. С этой целью выйдите на бал</w:t>
        <w:softHyphen/>
        <w:t>кон или откройте окно, взывайте о помощ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>После того как вы покинули помещение, отойдите на безопасное расстояние от него. Не предпринимайте самостоятельных решений об отъезде к родственни</w:t>
        <w:softHyphen/>
        <w:t>кам и знакомы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jc w:val="both"/>
        <w:rPr/>
      </w:pPr>
      <w:r>
        <w:rPr/>
        <w:t>Действуйте в строгом соответствии с указаниями должностных лиц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сли вас завалило обломками стен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Постарайтесь успокоиться, не падайте духом. Ды</w:t>
        <w:softHyphen/>
        <w:t>шите глубоко и ровно. Приготовьтесь терпеть голод и жажду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Голосом и стуком привлеките внимание людей. Если вы находитесь глубоко от поверхности земли, переме</w:t>
        <w:softHyphen/>
        <w:t>щайте влево-вправо любой металлический предмет (кольцо, ключи, кусок трубы и т.п.) для обнаружения вас металлоискателем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Если пространство около вас относительно свобод</w:t>
        <w:softHyphen/>
        <w:t>но, не зажигайте спички, берегите кислород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Продвигайтесь осторожно, стараясь не вызвать но</w:t>
        <w:softHyphen/>
        <w:t>вого обвала, ориентируйтесь по движению воздуха, по</w:t>
        <w:softHyphen/>
        <w:t>ступающего снаруж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Если у вас есть возможность, с помощью подручных предметов (доски, кирпича и т.п.) укрепите обвисаю</w:t>
        <w:softHyphen/>
        <w:t>щие балки, потолок от обрушения и дожидайтесь по</w:t>
        <w:softHyphen/>
        <w:t>мощ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/>
        <w:t>При сильной жажде положите в рот небольшой лос</w:t>
        <w:softHyphen/>
        <w:t>кут ткани (гладкий камушек) и сосите его, дыша носом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прослушивании появившихся вблизи людей сту</w:t>
        <w:softHyphen/>
        <w:t>ком и голосом сигнализируйте о себ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>о мерах безопасности при обнаружении фактов применения химических веществ и возникновении опасности эпидемии или воздействия биологического агента</w:t>
      </w:r>
    </w:p>
    <w:p>
      <w:pPr>
        <w:pStyle w:val="Heading1"/>
        <w:ind w:left="1920" w:hanging="1920"/>
        <w:rPr/>
      </w:pPr>
      <w:r>
        <w:rPr/>
        <w:t>ИОТ - 075</w:t>
      </w:r>
    </w:p>
    <w:p>
      <w:pPr>
        <w:pStyle w:val="Normal"/>
        <w:shd w:fill="FFFFFF" w:val="clear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Установить факты применения химических веществ и биологических агентов можно лишь по внешним призна</w:t>
        <w:softHyphen/>
        <w:t>кам: изменению цвета и запаха (вкуса) воздуха, воды, про</w:t>
        <w:softHyphen/>
        <w:t>дуктов питания; отклонений в поведении людей, живот</w:t>
        <w:softHyphen/>
        <w:t>ных и птиц, подвергшихся их воздействию; появлению на территории учреждения подозрительных лиц и т.п. Учитывая многообразие внешних признаков примене</w:t>
        <w:softHyphen/>
        <w:t>ния химических веществ и биологических агентов, по</w:t>
        <w:softHyphen/>
        <w:t>мните, что важнейшим условием своевременного их обнаружения является ваша наблюдательность. Немед</w:t>
        <w:softHyphen/>
        <w:t xml:space="preserve">ленно уведомите о происшедшем органы и службы ГО и ЧС, ГСЭН, МВД, ФСБ, медицинские учреждения. При обнаружении или </w:t>
      </w:r>
      <w:r>
        <w:rPr>
          <w:u w:val="single"/>
        </w:rPr>
        <w:t>установлении фактов примене</w:t>
        <w:softHyphen/>
        <w:t>ния химических веществ</w:t>
      </w:r>
      <w:r>
        <w:rPr/>
        <w:t xml:space="preserve"> вы должны действовать сле</w:t>
        <w:softHyphen/>
        <w:t>дующим образом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используя подручные средства защиты органов ды</w:t>
        <w:softHyphen/>
        <w:t>хания, быстро покинуть зону заражения или воздей</w:t>
        <w:softHyphen/>
        <w:t>ствия химических веществ, а при возможности — ук</w:t>
        <w:softHyphen/>
        <w:t>рыться в убежищах (помещениях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находясь дома, плотно закрыть и герметизировать окна и двери тканью, марлей или простынями, смочен</w:t>
        <w:softHyphen/>
        <w:t>ными содовым раствором (водой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выключить нагревательные приборы и кондиционе</w:t>
        <w:softHyphen/>
        <w:t>ры, включить городскую радиотрансляционную сеть, прослушать речевое сообщение органов управления ГО и ЧС, в соответствии с которым надлежит действова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находясь в общественном месте (театре, магазине, стадионе и т.п.), прослушать указания администрации о порядке поведения и действовать в соответствии сни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в случае реального поражения химическим веще</w:t>
        <w:softHyphen/>
        <w:t>ством немедленно вывести (вынести) пострадавшего на свежий воздух и оказать ему первую медицинскую помощь (обеспечить тепло и покой, при необходимо</w:t>
        <w:softHyphen/>
        <w:t>сти промывание желудка, кислородное или искусст</w:t>
        <w:softHyphen/>
        <w:t>венное дыхание, прием необходимых медицинских препаратов). По возможности направить пострадав</w:t>
        <w:softHyphen/>
        <w:t>шего в медицинское учреждени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При возникновении опасности </w:t>
      </w:r>
      <w:r>
        <w:rPr>
          <w:u w:val="single"/>
        </w:rPr>
        <w:t>эпидемии или воздей</w:t>
        <w:softHyphen/>
        <w:t>ствия биологического агента вы должн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максимально сократить контакты с другими людьми; - покинуть общественные мест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не выходить без крайней необходимости из поме</w:t>
        <w:softHyphen/>
        <w:t>щ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выходить на улицу, работать на открытой местности только в средствах индивидуальной защиты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немедленно обратиться к врачу при первых призна</w:t>
        <w:softHyphen/>
        <w:t>ках заболев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употреблять пищу и воду только после проверки службой государственного санитарно-эпидемиологи</w:t>
        <w:softHyphen/>
        <w:t>ческого надзо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рого выполнять все противоэпидемиологические мероприятия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☆"/>
      <w:lvlJc w:val="left"/>
      <w:pPr>
        <w:tabs>
          <w:tab w:val="num" w:pos="1800"/>
        </w:tabs>
        <w:ind w:left="180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☆"/>
      <w:lvlJc w:val="left"/>
      <w:pPr>
        <w:tabs>
          <w:tab w:val="num" w:pos="1800"/>
        </w:tabs>
        <w:ind w:left="1800" w:hanging="360"/>
      </w:pPr>
      <w:rPr>
        <w:rFonts w:ascii="SimSun" w:hAnsi="SimSun" w:cs="SimSun" w:hint="default"/>
      </w:rPr>
    </w:lvl>
  </w:abstractNum>
  <w:abstractNum w:abstractNumId="7">
    <w:lvl w:ilvl="0">
      <w:start w:val="1"/>
      <w:numFmt w:val="bullet"/>
      <w:lvlText w:val="☆"/>
      <w:lvlJc w:val="left"/>
      <w:pPr>
        <w:tabs>
          <w:tab w:val="num" w:pos="1800"/>
        </w:tabs>
        <w:ind w:left="1800" w:hanging="360"/>
      </w:pPr>
      <w:rPr>
        <w:rFonts w:ascii="SimSun" w:hAnsi="SimSun" w:cs="SimSun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00"/>
      <w:ind w:left="1920" w:hanging="1920"/>
      <w:jc w:val="center"/>
      <w:outlineLvl w:val="0"/>
    </w:pPr>
    <w:rPr>
      <w:b/>
      <w:bCs/>
      <w:sz w:val="28"/>
      <w:szCs w:val="22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1:23:00Z</dcterms:created>
  <dc:creator>Учитель</dc:creator>
  <dc:description/>
  <cp:keywords/>
  <dc:language>en-US</dc:language>
  <cp:lastModifiedBy>Nikol</cp:lastModifiedBy>
  <cp:lastPrinted>2004-03-14T11:37:00Z</cp:lastPrinted>
  <dcterms:modified xsi:type="dcterms:W3CDTF">2023-12-14T16:04:00Z</dcterms:modified>
  <cp:revision>16</cp:revision>
  <dc:subject/>
  <dc:title>Рекомендации руководителям государственных образовательных учреждений Южного учебного округа Москвы по противодействию терроризму</dc:title>
</cp:coreProperties>
</file>